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борудования беспроводного доступа)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борудования беспроводного доступа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оставки определен в Спецификациях (Приложения № 1 к настоящему Извещению)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 Требования к товару определяются спецификациями и условиями договора (Приложения №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36 месяцев, в соответствии с условиями Приложения №1 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27, 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сентября 2015г.; до 15 сентября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133 600,0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1</w:t>
            </w:r>
            <w:r>
              <w:rPr/>
              <w:t xml:space="preserve"> </w:t>
            </w:r>
            <w:r>
              <w:rPr>
                <w:iCs/>
              </w:rPr>
              <w:t>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ию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августа 2015 г. в 09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вгус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августа 2015 г. в 16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7-31T11:09:00Z</cp:lastPrinted>
  <dcterms:modified xsi:type="dcterms:W3CDTF">2015-07-31T06:28:00Z</dcterms:modified>
  <cp:revision>97</cp:revision>
  <dc:subject/>
  <dc:title> </dc:title>
</cp:coreProperties>
</file>